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3536"/>
        <w:gridCol w:w="3536"/>
        <w:gridCol w:w="3536"/>
      </w:tblGrid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KIND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IND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 communicati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ow understanding of commands, instructions and simple conversation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estra comprensión de comandos, instrucciones cortas y conversaciones sencilla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e learnt structures to communicate in every day interaction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tiliza estructuras aprendidas para comunicarse en situaciones cotidiana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w understanding of oral languag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estra comprensión del lenguaje oral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sa frases para interacciones sociales y académicas asi como para lograr la comprensión y responder a estímulos en diferentes contexto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bidi="he-IL"/>
              </w:rPr>
            </w:pPr>
            <w:r>
              <w:rPr>
                <w:lang w:val="en-US" w:bidi="he-IL"/>
              </w:rPr>
              <w:t>Show understanding of oral language, following sets of instructions, retelling stories and events told and organising them in sequenc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estra comprensión del lenguaje oral siguiendo  grupos de instrucciones, recontando historias y eventos que se le han contado y organizándolos en secuencia.</w:t>
            </w:r>
          </w:p>
          <w:p>
            <w:pPr>
              <w:pStyle w:val="Normal"/>
              <w:spacing w:before="0" w:after="0"/>
              <w:rPr>
                <w:color w:val="FF0000"/>
                <w:lang w:bidi="he-IL"/>
              </w:rPr>
            </w:pPr>
            <w:r>
              <w:rPr>
                <w:color w:val="FF0000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lang w:val="en-US" w:bidi="he-IL"/>
              </w:rPr>
              <w:t>Listen and speak, using complete sentences, with increasing confidence and comprehension in social and academic interactions.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color w:val="FF0000"/>
              </w:rPr>
              <w:t>Escucha y se expresa oralmente, con más seguridad cada vez,  utilizando oraciones completas tanto en interacciones  sociales como académicas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Visual communicati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and experiment with a variety of media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Juga y experimenta con diferentes medios visuale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dentify the meaning of images, logos, and familiar signs in our environment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Identifica el significado de imágenes, logotipos y símbolos que le son familiares del medio que le rodea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w an understanding that different types of visual texts serve different purpose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mprende que diferentes tipos de textos visuales expresan diferentes propósitos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e visual knowledge to create visual texts for a particular purpos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sa el conocimiento visual para crear textos visuales con un propósito especifico.</w:t>
            </w:r>
          </w:p>
        </w:tc>
      </w:tr>
      <w:tr>
        <w:trPr>
          <w:trHeight w:val="41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b/>
              </w:rPr>
              <w:t>Written  communic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monstrate reading-like behaviours, and comprehension of stories read alou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Muestra comportamientos/actitudes “de lectura” así como comprensión de los textos que se le leen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monstrate comprehension of texts read in clas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estra comprensión de los textos leídos en clas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e various reading strategies to decode text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tiliza varias estrategias de lectura para decodificar  textos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lang w:val="en-US"/>
              </w:rPr>
              <w:t>Read for pleasure and information in a</w:t>
            </w:r>
            <w:r>
              <w:rPr>
                <w:w w:val="66"/>
                <w:lang w:val="en-US"/>
              </w:rPr>
              <w:t xml:space="preserve"> </w:t>
            </w:r>
            <w:r>
              <w:rPr>
                <w:lang w:val="en-US"/>
              </w:rPr>
              <w:t>variety of situations, with increasing independence, and discuss what has been read. (comprehension)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Lee por placer  y para informarse con creciente autonomía  y  en diferentes situaciones, además opina sobre lo que se ha leído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velop increasing understanding of story elements and structu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Desarrolla una creciente comprensión de los elementos y la estructura de una historia. </w:t>
            </w:r>
          </w:p>
        </w:tc>
      </w:tr>
      <w:tr>
        <w:trPr>
          <w:trHeight w:val="41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xplore and experiment with print by making marks to communicate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xplora y experimenta con la escritura realizando marcas gráficas para comunicarse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e to communicate ideas and feeling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scribe para comunicar ideas y sentimiento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e familiar aspects of written language with increasing confidence and accuracy, for example spelling patterns, high frequency words,  high interest word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tiliza aspectos conocidos del lenguaje escrito con creciente confianza y corrección (ej: patrones de deletreo, palabras de uso frecuente, palabras de interés.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Use written language conventions to communicate needs, feelings, ideas and opinions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Utiliza convenciones del lenguaje escrito para comunicar necesidades, sentimientos, ideas y opiniones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32:00Z</dcterms:created>
  <dc:creator>DELL</dc:creator>
  <dc:description/>
  <cp:keywords/>
  <dc:language>en-US</dc:language>
  <cp:lastModifiedBy>DELL</cp:lastModifiedBy>
  <dcterms:modified xsi:type="dcterms:W3CDTF">2009-09-24T23:33:00Z</dcterms:modified>
  <cp:revision>10</cp:revision>
  <dc:subject/>
  <dc:title/>
</cp:coreProperties>
</file>